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Standardowy2"/>
        <w:tabs>
          <w:tab w:val="clear" w:pos="284"/>
          <w:tab w:val="clear" w:pos="851"/>
          <w:tab w:val="clear" w:pos="1134"/>
          <w:tab w:val="clear" w:pos="6096"/>
          <w:tab w:val="left" w:pos="56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OGÓLNY SPIS TREŚCI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  <w:t>DZIAŁ  0 – Administrowanie podręcznikiem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69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151"/>
        <w:gridCol w:w="1418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SPIS TRE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1-00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WYKAZ ZMIAN DO PODRĘCZNI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2-00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aps/>
                <w:sz w:val="20"/>
              </w:rPr>
            </w:pPr>
            <w:r>
              <w:rPr>
                <w:caps/>
                <w:sz w:val="20"/>
              </w:rPr>
              <w:t>Wykaz ważnych rozdziałów Podręcznika 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2-01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aps/>
                <w:sz w:val="20"/>
              </w:rPr>
            </w:pPr>
            <w:r>
              <w:rPr>
                <w:sz w:val="20"/>
              </w:rPr>
              <w:t>BIBLIOGRAF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PNO-0-03-00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4-00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ADMINISTROWANIE PODRĘCZNIKIEM P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5-00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aps/>
                <w:sz w:val="20"/>
              </w:rPr>
            </w:pPr>
            <w:r>
              <w:rPr>
                <w:caps/>
                <w:sz w:val="20"/>
              </w:rPr>
              <w:t>określenia, DEFINICJE i SKRÓ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6-00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0"/>
              </w:rPr>
            </w:pPr>
            <w:r>
              <w:rPr>
                <w:sz w:val="20"/>
              </w:rPr>
              <w:t>WYKAZ AKTÓW PRAW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PNO-0-07-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6804"/>
        <w:gridCol w:w="1418"/>
      </w:tblGrid>
      <w:tr>
        <w:trPr/>
        <w:tc>
          <w:tcPr>
            <w:tcW w:w="1347" w:type="dxa"/>
            <w:tcBorders/>
            <w:vAlign w:val="center"/>
          </w:tcPr>
          <w:p>
            <w:pPr>
              <w:pStyle w:val="Heading2"/>
              <w:spacing w:before="80" w:after="80"/>
              <w:rPr/>
            </w:pPr>
            <w:r>
              <w:rPr/>
              <w:t>DZIAŁ 1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2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OWY PROCES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3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CZEGÓLNE PRZYPADKI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4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/>
            </w:pPr>
            <w:r>
              <w:rPr>
                <w:b/>
                <w:bCs/>
                <w:caps/>
                <w:sz w:val="20"/>
              </w:rPr>
              <w:t xml:space="preserve">Certyfikat </w:t>
            </w:r>
            <w:r>
              <w:rPr>
                <w:b/>
                <w:sz w:val="20"/>
              </w:rPr>
              <w:t>OPERATORA LOTNICZEGO (AOC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5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EŻĄCY NADZÓR OPERACYJ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6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TERIAŁY DORADCZ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47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7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pacing w:before="80" w:after="80"/>
              <w:jc w:val="left"/>
              <w:rPr>
                <w:b/>
                <w:b/>
                <w:caps/>
                <w:sz w:val="20"/>
              </w:rPr>
            </w:pPr>
            <w:r>
              <w:rPr>
                <w:b/>
                <w:sz w:val="20"/>
              </w:rPr>
              <w:t>DRU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ZCZEGÓŁOWY SPIS TREŚCI</w:t>
      </w:r>
    </w:p>
    <w:p>
      <w:pPr>
        <w:pStyle w:val="Normal"/>
        <w:jc w:val="center"/>
        <w:rPr/>
      </w:pPr>
      <w:r>
        <w:rPr/>
        <w:t>DZIAŁ 1 – ZASADY OGÓLNE</w:t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tabs>
                <w:tab w:val="left" w:pos="567" w:leader="none"/>
              </w:tabs>
              <w:rPr/>
            </w:pPr>
            <w:r>
              <w:rPr/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 Podręcznika P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przepisów i wymaga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Podręcznika P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na budowa Podręcznika P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gólne zasady prowadzenia certyfikacji i nadzor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cesja i organ koncesyj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t i organ certyfikując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legatury Urzęd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łaty i koszty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miot i kategorie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y proces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lne przypadki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zwolenia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y w procesie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rzymanie bieżącej ważności Certyfikatu AO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eżący nadzór operacyj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awnienia organu i inspektora państwowego nadzoru lotnicz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zawisłość inspektora państwowego nadzoru lotnicz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Certyfikatu AO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yzacja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cja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woł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yrektyw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e formy użytkowania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anie do użytkowania nowego typu statku powietr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programu eksploatacji prób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sprawozdania z eksploatacji prób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szane załogi międzynarod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udzielania zezwoleń na zastosowanie odstępstwa od wymagań JAR-OP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Zabezpieczenie statku na zie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2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a inspek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a zatrzymania statku na ziemi ze względu na zagrożenie bezpieczeńst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a zwolnienia statku po usunięciu braków zagrażających bezpieczeństw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a zawieszenia lub cofnięcia Certyfikatu AOC/AWC ze względu na stałe zagrożenie bezpieczeństwa lo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łpraca z Policją i Prokuratur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mallCaps/>
              </w:rPr>
              <w:t>Rozdział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Proces certyfikacji OPS 1&amp;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 kontrolna zgodności z wymaganiami OP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tor prowadzący (CP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zef służby jakości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Kwalifikacje osób funkcyjnych Operatora </w:t>
            </w:r>
            <w:r>
              <w:rPr>
                <w:i/>
                <w:sz w:val="20"/>
              </w:rPr>
              <w:t>(Nominated Postholde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ączenie funkcji i stanowis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iwanie zatwierdzenia Prezesa kandydatur na stanowiska funk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iwanie dodatkowych zezwoleń Prezesa wymaganych w przepisach OP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80" w:after="80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>Uzyskiwanie zatwierdzenia/uznania przez Prezesa kandydatur osób nominowanych na stanowiska funk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3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Prawo do podpisu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Procedury wydawania zatwierdzenia/akcept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iwizacja dokument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80" w:after="80"/>
              <w:jc w:val="both"/>
              <w:rPr>
                <w:bCs/>
                <w:smallCaps/>
              </w:rPr>
            </w:pPr>
            <w:r>
              <w:rPr>
                <w:bCs/>
                <w:smallCaps/>
              </w:rPr>
              <w:t xml:space="preserve">Uzyskiwanie zezwolenia użytkownika urządzenia treningowego STD </w:t>
            </w:r>
            <w:r>
              <w:rPr>
                <w:bCs/>
                <w:i/>
                <w:smallCaps/>
              </w:rPr>
              <w:t>(STD User Approval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3-02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 xml:space="preserve">Procedury aplikacyjne dla wydawania zezwolenia użytkownika urządzenia szkoleniowego STD </w:t>
            </w:r>
            <w:r>
              <w:rPr>
                <w:i/>
                <w:sz w:val="20"/>
              </w:rPr>
              <w:t>(STD User Approval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iwizacja dokument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Ogólne zasady prowadzenia audytu i/lub inspekcji operacyjnej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wiedzialność ogól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nspektora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bowiązki i odpowiedzialność inspektora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Akredytacja inspektora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Przebieg audy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Przebieg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Klasyfikacja niezgodności i odstępst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Dokumentowanie przebiegu i wyników audytu i/lub inspe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ziałania korygujące i współpraca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gorytm – Wykrycie niezgodności – działanie korygują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Organizacja audytów i inspekcji operacyjn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5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Standaryzacja audytu i/lub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</w:tabs>
              <w:rPr/>
            </w:pPr>
            <w:r>
              <w:rPr/>
              <w:t>Inspekcja placówki terenowej (ST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Inspekcja na płycie lotniska (APP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nspekcja w locie (ENR) (CAB)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kwalifikacji (PRQ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rogramów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dokumentacji lotów i oper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dokumentacji obsługi technicznej statku powietr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ie audytów i inspek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um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5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asady planowania audytów i inspek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5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audytu i inspe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ody planowania audytów i inspek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lecana liczba inspekcji w zależności od wielkości badanej populacji grupy homogenicznej (obszaru inspekcji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lanowania inspekcji SAF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Certyfikacja systemu zarządzania ciągłą zdatnością do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6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 xml:space="preserve">Dokumentowanie przebiegu oraz wyników audytów i inspekcji operacyjnych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7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audytu i/lub inspekcji operacyjnej oraz listy kontro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ozdanie z audytu i/lub inspe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atyka numeracji Rapor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zynności nadawcy Rapor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inspektora badającego zdarzenie lub niezgodność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Czynności właściwego Naczelnika Inspektoratu Operacyjnego (LOL-1/LOL-2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chiwizacja dokumentacji audytu oraz inspek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Polityka zatrudnienia i szkolenia inspektorów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8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 polityki szkolen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realizacji polityki szkolen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lanowania szkoleń inspektorów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lanowania zatrudni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walifikacje kandydata na inspektora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ek o zatrudnienie i ocena wstępna kandydat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tyka dyscypliny prac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ityka bezpieczeństwa prac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planowania i rozliczania czasu pracy inspektorów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Szkolenie inspektora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zkol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lecanie szkoleń podwykonawcom zewnętrzny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unki zakwalifikowania na szkol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wykładowców i instrukto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ce naukowe i podręczni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acja szkol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gzaminy i nadawanie uprawni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y szkolenia inspektorów operacyjnych (ASI), (CPM), (DSI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stawienie zbiorcze głównych szkoleń inspektorów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2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oduł szkolenia podstawowego Szkolenie teoretyczne (B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2B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71" w:leader="none"/>
              </w:tabs>
              <w:rPr>
                <w:sz w:val="20"/>
              </w:rPr>
            </w:pPr>
            <w:r>
              <w:rPr>
                <w:sz w:val="20"/>
              </w:rPr>
              <w:t>Moduł szkolenia podstawowego Szkolenie praktyczne (OJT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oduł szkolenia Podstawy systemów jakości Operatora JAR-OPS 1&amp;3.0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QA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oduł szkolenia w transporcie lotniczym materiałów niebezpiecznych (DG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DGR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ł szkolenia w zarządzaniu zasobami załogi (CR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CRM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ł szkolenia okresowego (REC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REC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ł szkolenia w Programie SA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oduł SANA 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Moduł szkolenia w Programie SAF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SAFA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uł szkolenia podstawowego inspektora operacyjnego (DSI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DSI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zkolenie podstawowe inspektora (Szkolenie teoretyczne (B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narodowe organizacje lotnictwa cywil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ędzynarodowe Konwencje lotnicz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ajowe i międzynarodowe przepisy lotnicz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skie prawo lotnicze i przepisy wykonawcz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ertyfikacja i nadzorowanie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ty w każdych warunkach meteorologicznych (AW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iągi i ograniczenia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 i wyważenie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pokładowe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bsługa techniczna i dokumenty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oga lotnicza i personel pokład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okumentacja operacyjna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óz lotniczy materiałów niebezpiecznych (DG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rona antyterrorystycz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dstawy badania wypadków lotnicz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B-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a i uprawnienia inspektora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Szkolenie podstawowe inspektora (Szkolenie praktyczne (OJT)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2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spekcja i ocena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Inspekcja i ocena infrastruktury zaplecza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i ocena organizacji operacyjnego kierowania lota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i ocena kwalifikacji i uprawnień personelu lotnicz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spekcja i ocena dokumentacji obsługi technicznej statk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Inspekcja w locie (EN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kabiny (CAB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na płycie lotniska (APP i SAF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0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placówki (ST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Inspekcja i ocena spedycji materiałów niebezpiecznych (DG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OJT-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systa przy audycie certyfikacyjnym Operatora lotnicz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Podstawy systemów jakości Operatora OPS 1.035 &amp; JAR-OPS 3.03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3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Q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ransport lotniczy materiałów niebezpiecznych (DG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4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DGR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arządzanie zasobami załogi (CR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5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CRM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zkolenie okresowe (REC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6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(REC)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e na płycie (APP) Program SA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7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SAN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e na płycie (APP) Program SAF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8</w:t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duł SAF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.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  <w:t>Program szkolenia Upoważnionego instruktora ULC (DSI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09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znaczenie i cel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owy program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y zakres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KTP)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i procedury prowadzeniem okresowych i doraźnych kontroli kwalifikacji u licencjonowanych członków załogi lotnicz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INSP)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sady i procedury prowadzeniem inspekcji operacyjnych Operatorów polskich w zakresie ograniczonym tylko do inspekcji ENR/CAB oraz PRQ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I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ADM)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ulamin pracy oraz procedury administracyjne Urzędu Lotnictwa Cywil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9.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Utrzymywanie kwalifikacji lotniczych inspektora operayc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09-1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bywanie uprawnień i utrzymanie kwalifikacji lotniczych z wpisem typu do lic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9" w:hRule="atLeast"/>
        </w:trPr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bywanie uprawnień i utrzymanie kwalifikacji lotniczych na typach bez wpisu do lic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odbytych szkoleń i okresowych sprawdzianów kwali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kazówki metodyczne i organiz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gólne zasady prowadzenia szkolenia praktycznego inspektora operacyjnego ASI oraz inspektora CPM z kwalifikacjami pilota dla nabycia i utrzymywania kwalifikacji na typach, bez wpisu typu do lic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mowy program szkolenia na symulatorze lotu (FFS) inspektorów operacyjnych ASI oraz CPM z kwalifikacjami pilota na samolotach B-767, B-737, EMB-145 bez wpisu typu do lic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zczegółowy program szkolenia na symulatorze lotu </w:t>
            </w:r>
            <w:r>
              <w:rPr>
                <w:i/>
                <w:iCs/>
                <w:sz w:val="20"/>
              </w:rPr>
              <w:t>(FFS)</w:t>
            </w:r>
            <w:r>
              <w:rPr>
                <w:sz w:val="20"/>
              </w:rPr>
              <w:t xml:space="preserve"> inspektorów operacyjnych ASI oraz CPM z kwalifikacjami pilota na samolotach B-767, B-737, EMB-145 bez wpisu typu do lic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Teczka wyszkolenia inspektora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10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tecz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uzupełnienia zawartości tecz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howywanie tecz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Teczka certyfikacji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1-1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tecz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chowywanie tecz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ostępnianie tecz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caps/>
          <w:sz w:val="20"/>
        </w:rPr>
        <w:t>DZIAŁ 2 – Podstawowy proces certyfikacji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tabs>
                <w:tab w:val="left" w:pos="567" w:leader="none"/>
              </w:tabs>
              <w:rPr/>
            </w:pPr>
            <w:r>
              <w:rPr/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y zakres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Wstępna ocena zdolności do spełniania wymaga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rPr/>
            </w:pPr>
            <w:r>
              <w:rPr>
                <w:b w:val="false"/>
                <w:caps w:val="false"/>
                <w:smallCaps w:val="false"/>
              </w:rPr>
              <w:t>Ocena czynników finansowych, ekonomicznych i praw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1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owy proces certyfikacji – Szkic pogląd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aza przed-aplikacyj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fazy przed-aplik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 wstęp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formacje wstęp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 intencyjny (LI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rganizacja spotkania przed-aplik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tkanie przed-aplik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rzygotowania aplikanta do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2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a przed-aplikacyjna (1) – Etap złożenia poprawnego listu inten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2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za przed-aplikacyjna (2) – Etap przeprowadzania spotkania przed-aplik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aza formalnej apl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fazy formalnej apl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Postępowanie aplikanta przed złożeniem formalnego wniosku o wszczęc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naliza zdolnośc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ny wniosek o wszczęc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Wstępna analiza formalnego wniosku o wszczęc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ępowanie z błędnie wypełnionym wnioski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ępowanie z poprawnie wypełnionym wnioski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Czynności administracyjne OP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Szczegółowa analiza formalnego wniosku o wszczęc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formalnego wniosku o wszczęc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otkanie aplik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Ocena spotkania aplik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stępowanie w przypadku negatywnej oceny aplikant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ępowanie w przypadku pozytywnej oceny aplikant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3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a formalnej aplikacji – Etap złożenia poprawnego listu aplik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3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a formalnej aplikacji – Etap prowadzenia spotkania aplik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Faza oceny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ind w:left="567" w:hanging="567"/>
              <w:rPr/>
            </w:pPr>
            <w:r>
              <w:rPr>
                <w:sz w:val="20"/>
              </w:rPr>
              <w:t>Zatwierdzone - Uzgodnio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ind w:left="567" w:hanging="567"/>
              <w:rPr/>
            </w:pPr>
            <w:r>
              <w:rPr>
                <w:sz w:val="20"/>
              </w:rPr>
              <w:t>Zgodność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odzaje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Wymagania ogólne dot. redakcji dokumentów zakładow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t i sty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Wykaz dokumentów wymaganych w procesie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Proces zatwierdzania Instrukcji Operacyjnej i innych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Ewidencjonowanie i dystrybucja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 xml:space="preserve">Proces zatwierdzania zmian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Negatywna ocena dokumentu za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  <w:t>Pozytywna ocena dokumentu za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</w:tabs>
              <w:rPr/>
            </w:pPr>
            <w:r>
              <w:rPr/>
              <w:t>Budowa typowej procedur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mat postępowania (algorytm procedury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odział zadań i kompetencji inspektoratów ULC w procesach zatwierdzania dokumentacji zakładowej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4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Faza oceny dokumentów zakładowych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4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trukcja Operacyj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4-01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a, zawartość i układ Instru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Heading1"/>
              <w:rPr/>
            </w:pPr>
            <w:r>
              <w:rPr/>
              <w:t>Dział 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B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gadnienia operacyjne związane z typem statku powietr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C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e i informacje dot. tras i lotnis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ział D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 – Instrukcja szkolenia personel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aza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5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Rodzaje pokazów i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Zwolnienia i odstępst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testu praktyc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p I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kaz zdolności do prowadzenia podstawowej działalności operacyjnej na zie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organizacji i zarządz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cena systemu jakości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infrastruktury material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  <w:t>Ocena zdolności do kierowania operacja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zatrudni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środków łączności i komun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źródeł informacji meteorologi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rocedur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Ocena systemu planowania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fachowości personel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rogramów szkolenia personel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systemu zarządzania obsługą techniczn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systemu prowadzenia dokumenta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okumentacja operacyjna - ogól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dzaje wymaganej dokumenta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lementy podlegające oc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kontrol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dokumentacji personel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dokumentacji operacyjnej dot.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p II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Pokaz zdolności do wykonania procedur awaryjnych, właściwych dla obszaru i rodzaju wnioskowych operacji oraz rodzajów i typów użytkowanych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pokazu procedur awar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tyczne dot. pokazu procedur awar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ytyczne dot. pokazu wodo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p III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Pokaz zdolności do prowadzenia podstawowej działalności operacyjnej w powietr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pokazu w powietr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przed start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w loc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pekcja po zakończeniu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racy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ap IV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ńcowa ocena i dokumentowanie wyników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gatywna ocena fazy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edociągnięcia stwierdzone w trakcie fazy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ytywna ocena fazy testów prakty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chemat 2.5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p testowania zdolności do prowadzenia podstawowej działalności operacyjnej na zie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5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/>
            </w:pPr>
            <w:r>
              <w:rPr>
                <w:sz w:val="20"/>
              </w:rPr>
              <w:t>Etap testowania zdolności do prowadzenia podstawowej działalności operacyjnej w powietr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chemat 2.5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p testowania zdolności do wykonania procedur awaryjnych, właściwych dla obszaru i rodzaju wnioskowych operacji oraz rodzajów i typów użytkowanych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5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kaz ewakuacji częśc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5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proces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unki i wymagania techniczne pokazu ewakuacji częśc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>Kryteria pozytywnej oceny pokazu ewakuacji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</w:rPr>
              <w:t>częśc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Spotkanie Zespołów przed pokaz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wyboru wyjść ewaku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kowanie wyjść ewaku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Sygnał rozpoczęcia ewaku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Uczestnicy poka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gląd statku i jego wyposażenia ewakuacyjnego przed pokaz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rawa uczestników przed pokaz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enie poka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okazu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sz w:val="20"/>
              </w:rPr>
              <w:t>przez inspektorów Urzęd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zebiegu i wyników poka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kładowa zawartość programu pokazu ewakuacji częśc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kładowa zawartość sprawozdania z pokazu ewakuacji części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5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okaz ewakuacji po wodowani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5-02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proces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unki i wymagania techniczne pokazu ewakuacji po wodowani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Kryteria pozytywnej oceny pokazu </w:t>
            </w:r>
            <w:r>
              <w:rPr>
                <w:sz w:val="20"/>
              </w:rPr>
              <w:t>ewakuacji po wodowani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Spotkanie Zespołów przed pokaz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gnał rozpoczęcia ewaku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czestnicy poka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Przegląd wyposażenia pokładowego przed pokaz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Odprawa uczestników przed pokaz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enie poka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pokazu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sz w:val="20"/>
              </w:rPr>
              <w:t>przez inspektorów Urzęd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zebiegu i wyników pokaz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5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ot pokaz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5-03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lotu pokaz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i program lotu pokaz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czestnicy lotu pokaz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lotu pokazowego</w:t>
            </w:r>
            <w:r>
              <w:rPr>
                <w:b/>
                <w:smallCaps/>
                <w:sz w:val="20"/>
              </w:rPr>
              <w:t xml:space="preserve"> </w:t>
            </w:r>
            <w:r>
              <w:rPr>
                <w:sz w:val="20"/>
              </w:rPr>
              <w:t>przez inspektorów Urzęd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Faza wydania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2-06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końcowy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raportu końcowego z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chemat 2.6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a wydania Certyfikatu AOC/AWC oraz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owy2"/>
        <w:tabs>
          <w:tab w:val="clear" w:pos="284"/>
          <w:tab w:val="clear" w:pos="851"/>
          <w:tab w:val="clear" w:pos="1134"/>
          <w:tab w:val="clear" w:pos="6096"/>
          <w:tab w:val="left" w:pos="567" w:leader="none"/>
        </w:tabs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DZIAŁ 3 – Szczególne przypadki certyfikacji</w:t>
      </w:r>
    </w:p>
    <w:p>
      <w:pPr>
        <w:pStyle w:val="Normal"/>
        <w:jc w:val="left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konywanie lotów w każdych warunkach meteorologicznych (AWO) Oznaczenie kodowe (E-1) (E-2) (E-3) (E-4)(E-5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y i 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enie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na ocena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w Kategorii I ICA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Operacje w Kategorii II/III ICAO – wymagania dodatk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przedłużenie ważności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okumentowan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kład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zwolenie operacyjne na prowadzenie nadzorowanych operacji instrumentalnych podejść precyzyjnych w CAT I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peracje o zwiększonym zasięgu (ETOPS)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znaczenie kodowe (E-7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erminy i 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enie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na ocena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 niezawodności zespołu napę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Ocena modyfikacji samolotu i programu obsługi technicz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przygotowania do lotu oraz wykonanie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Szkolenie i ocena kwali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a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Rozszerzenie czasu granicznego ETOPS powyżej 120 minu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a Operacyj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Nadzór bieżący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Zmiany i przedłużenie ważności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JAA GAI-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J-20X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z w:val="20"/>
              </w:rPr>
              <w:t>Wytyczne w sprawie certyfikacji i prowadzenia operacji zwiększonego zasięgu ETOPS na turbinowych samolotach dwusilnikow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2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peracje w przestrzeniach MNPS</w:t>
            </w:r>
          </w:p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Oznaczenie kodowe (E-6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y skróty i 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enie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na ocena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e zasad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a Operacyj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za eksploatacji nadzorowa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przedłużenie ważności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snapToGrid w:val="false"/>
              <w:rPr>
                <w:smallCaps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peracje w przestrzeniach RVSM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znaczenie kodowe (E-9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enie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na ocena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przedłużenie ważności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A TGL No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Wytyczne w sprawie wydawania zezwoleń dla Operatorów na wykonywanie lotów powyżej poziomu lotu FL-290 w przestrzeni, w której obowiązuje zmniejszona do 300 m (1000 ft) separacja piono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mallCaps/>
                <w:sz w:val="20"/>
              </w:rPr>
              <w:t>PNO-3-04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snapToGrid w:val="false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Druk ULC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Druk zgłoszenia certyfikacji RVS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4-02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ewóz lotniczy materiałów niebezpiecznych (DGR)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znaczenie kodowe (E-11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5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zwolenie stał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/>
            </w:pPr>
            <w:r>
              <w:rPr>
                <w:b w:val="false"/>
              </w:rPr>
              <w:t>Zezwolenie tymczas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Szkolenie personel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Programy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Zmiany w Instru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przedłużenie ważności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peracje w przestrzeniach R-NAV</w:t>
            </w:r>
          </w:p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znaczenie kodowe (E-8)(E-10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6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łożenie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na ocena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przedłużenie ważności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owanie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JAA GAI-20</w:t>
            </w:r>
          </w:p>
          <w:p>
            <w:pPr>
              <w:pStyle w:val="Heading1"/>
              <w:rPr>
                <w:smallCaps/>
              </w:rPr>
            </w:pPr>
            <w:r>
              <w:rPr/>
              <w:t>ACJ-20X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Wytyczne w sprawie zezwoleń technicznych i kryteriów operacyjnych wykorzystywania systemów nawigacyjnych w przestrzeni europejskiej, w której ustanowiono procedury nawigacji obszarowej R-NAV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6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wyd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zastoso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nośne wymag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Możliwości system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zyskanie zezwolenia technic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a operacyjne użycia systemu GPS jako jedynego środka nawigacji obszarowej R-NAV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łącznik Nr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monitorowania (RAIM) wiarygodności systemu GP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JAA GAI-20</w:t>
            </w:r>
          </w:p>
          <w:p>
            <w:pPr>
              <w:pStyle w:val="Heading1"/>
              <w:rPr>
                <w:smallCaps/>
              </w:rPr>
            </w:pPr>
            <w:r>
              <w:rPr/>
              <w:t>ACJ-20X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tyczne w sprawie zezwoleń technicznych i kryteriów operacyjnych użycia globalnego systemu określania pozycji - </w:t>
            </w:r>
            <w:r>
              <w:rPr>
                <w:b/>
                <w:i/>
                <w:sz w:val="20"/>
              </w:rPr>
              <w:t>NAVSTAR Global Positioning System (G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6-02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nośne materiały źródł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sta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olog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zwolenie techni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ryteria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a użycia systemu GPS w operacjach dalekiego zasięgu i oceanic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JAA TGL 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tyczne w sprawie zezwoleń technicznych i kryteriów operacyjnych użycia precyzyjnej nawigacji obszarowej (P-RNAV) w wyznaczonej przestrzeni europejsk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PNO-3-06-03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 tre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mo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nośne dokument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oż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y nawig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osiągów systemów P-RNAV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a funkcjonaln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jęte środki wykazania zgodności z wymaganiami techniczny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a Użytkowania w Locie (AF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yteria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ępność dokumen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aśni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B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ymagania dla narzędzi kontroli bazy da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nnex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C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71" w:leader="none"/>
              </w:tabs>
              <w:ind w:left="71" w:hanging="71"/>
              <w:rPr>
                <w:sz w:val="20"/>
              </w:rPr>
            </w:pPr>
            <w:r>
              <w:rPr>
                <w:sz w:val="20"/>
              </w:rPr>
              <w:t>Przejście od konwencjonalnych procedur w przestrzeniach około lotniskowych do RNP-RNAV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D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Nawigacja w płaszczyźnie pionow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E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/>
            </w:pPr>
            <w:r>
              <w:rPr>
                <w:sz w:val="20"/>
              </w:rPr>
              <w:t>Wzór Arkusza zmian do Instrukcji Użytkowania w Locie (AF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6</w:t>
            </w:r>
          </w:p>
        </w:tc>
        <w:tc>
          <w:tcPr>
            <w:tcW w:w="66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Wytyczne ICAO ws. certyfikacji operacji RNP-4 w przestrzeniach oceanicznych lub rozległych przestrzeniach nie oprzyrządowanych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NO-3-06-04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asadnienie i zakr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RNP 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s wydawania zezwolenia operacyjnego rnp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zczęcie procesu wydawania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wniosku o wydanie zezwolenia operacyjnego RNP 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ena, badanie i cofanie zezw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720" w:hanging="720"/>
              <w:rPr>
                <w:sz w:val="20"/>
              </w:rPr>
            </w:pPr>
            <w:r>
              <w:rPr>
                <w:sz w:val="20"/>
              </w:rPr>
              <w:t>Grupy statków powietrznych, wymagania techniczne oraz objaśnienie termin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py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techni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jaśnienie określ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ładność nawig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nawig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enie w planie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ępność sygnałów GNS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a danych nawig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y szkoleniowe oraz działania operacyjne i procedur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ie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przed lot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przelotu na tras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załogi lotnicz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ek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Źródła dodatkowych inform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peracje leasingu statków powietrz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7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Wprowadzenie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Umowa leasing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ddanie polskiego statku powietrznego w leasing z załogą </w:t>
            </w:r>
            <w:r>
              <w:rPr>
                <w:i/>
                <w:sz w:val="20"/>
              </w:rPr>
              <w:t>(wet-lease out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Oddanie polskiego statku powietrznego w leasing bez załogi </w:t>
            </w:r>
            <w:r>
              <w:rPr>
                <w:i/>
                <w:sz w:val="20"/>
              </w:rPr>
              <w:t>(dry-lease out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 xml:space="preserve">Wzięcie obcego statku powietrznego w leasing z załogą </w:t>
            </w:r>
            <w:r>
              <w:rPr>
                <w:i/>
                <w:sz w:val="20"/>
              </w:rPr>
              <w:t xml:space="preserve">(wet-lease in) </w:t>
            </w:r>
            <w:r>
              <w:rPr>
                <w:sz w:val="20"/>
              </w:rPr>
              <w:t>od Operatora JA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 xml:space="preserve">Wzięcie obcego statku powietrznego w leasing z załogą </w:t>
            </w:r>
            <w:r>
              <w:rPr>
                <w:i/>
                <w:sz w:val="20"/>
              </w:rPr>
              <w:t xml:space="preserve">(wet-lease in) </w:t>
            </w:r>
            <w:r>
              <w:rPr>
                <w:sz w:val="20"/>
              </w:rPr>
              <w:t>od jednostki innej niż Operator JA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Wzięcie obcego statku powietrznego w leasing bez załogi </w:t>
            </w:r>
            <w:r>
              <w:rPr>
                <w:i/>
                <w:sz w:val="20"/>
              </w:rPr>
              <w:t>(dry-lease in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Zmiana państwa rejestracji na czas leasingu statku bez załog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rPr/>
            </w:pPr>
            <w:r>
              <w:rPr>
                <w:sz w:val="20"/>
              </w:rPr>
              <w:t>Leasing statku pomiędzy Operatorami polski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 xml:space="preserve">Operacje typu </w:t>
            </w:r>
            <w:r>
              <w:rPr>
                <w:i/>
                <w:sz w:val="20"/>
              </w:rPr>
              <w:t>code-shar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bCs/>
                <w:sz w:val="20"/>
              </w:rPr>
              <w:t>Powiadomienie ICAO o przekazaniu nadzoru z art. 83 bis Konw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Okólnik Nr 295 LE/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Wskazówki dotyczące implementacji artykułu 83bis Konwencji o międzynarodowym lotnictwie cywilnym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NO-3-07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 xml:space="preserve">Operacje śmigłowcowej służby ratownictwa medycznego </w:t>
            </w:r>
            <w:r>
              <w:rPr>
                <w:b/>
                <w:i/>
                <w:smallCaps/>
                <w:sz w:val="20"/>
              </w:rPr>
              <w:t>(Helicopter Emergency Medical Service – HEM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mallCaps/>
                <w:sz w:val="20"/>
              </w:rPr>
              <w:t>Oznaczenie kodowe (A-3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8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mallCaps/>
                <w:sz w:val="20"/>
              </w:rPr>
              <w:t xml:space="preserve">Śmigłowcowe operacje przybrzeżno-morskie </w:t>
            </w:r>
            <w:r>
              <w:rPr>
                <w:b/>
                <w:bCs/>
                <w:i/>
                <w:smallCaps/>
                <w:sz w:val="20"/>
              </w:rPr>
              <w:t>(Helikopter Coastal Transport – HCT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09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Rozdział 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Operacje z ładunkiem na zaczepie zewnętrznym </w:t>
            </w:r>
            <w:r>
              <w:rPr>
                <w:b/>
                <w:i/>
                <w:smallCaps/>
                <w:sz w:val="20"/>
              </w:rPr>
              <w:t>(Helicopter Hoist Operations – HH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10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oty agrolotnicze i rekultywacji środowiska naturalnego AGRO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czenie kodowe (AW - 1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1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oty patrolowe i inspekcyjne z użyciem specjalistycznej aparatury pokładowej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czenie kodowe (AW -2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1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oty fotogrametryczne z użyciem statków powietrznych specjalnie zmodyfikowanych do tego celu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czenie kodowe (AW -4)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1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Loty p. pożarowe i gaśnicze z użyciem specjalnie do tego zmodyfikowanych statków powietrznych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czenie kodowe (AW -5);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3-1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0"/>
        </w:rPr>
        <w:t>DZIAŁ 4 – Certyfikat Operatora Lotniczego (AOC)</w:t>
      </w:r>
    </w:p>
    <w:p>
      <w:pPr>
        <w:pStyle w:val="Normal"/>
        <w:jc w:val="center"/>
        <w:rPr>
          <w:sz w:val="20"/>
        </w:rPr>
      </w:pPr>
      <w:r>
        <w:rPr>
          <w:b/>
          <w:caps/>
          <w:sz w:val="20"/>
        </w:rPr>
        <w:t>i Certyfikat Usług Lotniczych (AWC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smallCaps/>
              </w:rPr>
            </w:pPr>
            <w:r>
              <w:rPr>
                <w:smallCaps/>
              </w:rPr>
              <w:t>Certyfikat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4-0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</w:tabs>
              <w:rPr/>
            </w:pPr>
            <w:r>
              <w:rPr/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a Certyfikatu AO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ruktura Certyfikatu 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unki i terminy ważności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administracyjne wydawania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owiązek podpisu Certyfikatu AOC/AWC i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Rejestr Certyfikatów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str Certyfikatów Usług Lotniczych (AWC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ejestr Certyfikatów Operatora Lotniczego AOC (JAR-OPS) w Urzędz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ejestr Certyfikatów Operatora Lotniczego AOC (JAR-OPS) w Centrali JA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miany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4-0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ączenie procesów wprowadzania zmian do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ępowanie w przypadku konieczności korekty wnio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wracanie ważności Zezwoleń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łużenie ważności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szerzenie zakresu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e zakresu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ieszenie ważności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567" w:hanging="567"/>
              <w:rPr>
                <w:sz w:val="20"/>
              </w:rPr>
            </w:pPr>
            <w:r>
              <w:rPr>
                <w:sz w:val="20"/>
              </w:rPr>
              <w:t>Cofnięcie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znowienie ważności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lna korekta treści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danie duplikatu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zygnacja z posiadania Certyfikatu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roszczony tryb wprowadzenia zmiany w Certyfikacie AOC/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Zawartość i porządek </w:t>
            </w:r>
            <w:r>
              <w:rPr>
                <w:b/>
                <w:bCs/>
                <w:smallCaps/>
                <w:sz w:val="20"/>
              </w:rPr>
              <w:t>Certyfikatu AOC (OPS 1&amp; JAR-OPS 3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4-0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tabs>
                <w:tab w:val="left" w:pos="567" w:leader="none"/>
              </w:tabs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Zawartość i porządek Części A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Zawartość i porządek Części B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Zawartość i porządek Części C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Zawartość i porządek Części D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i porządek Części E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Zawartość i porządek Części F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sz w:val="20"/>
              </w:rPr>
              <w:t>Redakcja Certyfikatu AOC (OPS 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4-03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chy ogólnego szablonu druków (O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echy szablonu druku Certyfikatu AOC (O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Cechy szablonu druku Specyfikacji Operacyjnych (O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eść Spisu treści Certyfikatu AOC (O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eść Specyfikacji Operacyjnych (O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awartość i porządek Certyfikatu 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4-0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i porządek Części A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i porządek Części B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i porządek Części C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awartość i porządek Części D Specyfikacji Operacyjnych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i porządek Części E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wartość i porządek Części F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wartość i porządek Częśći G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Redakcja Certyfikatu AWC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4-04-01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echy ogólnego szablonu druk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echy szablonu druku Certyfikatu 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Cechy szablonu druku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ść Spisu treści Certyfikatu 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Treść Certyfikatu  Usług Lotniczych AW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ść Specyfikacji Operac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aps/>
          <w:sz w:val="20"/>
        </w:rPr>
        <w:t xml:space="preserve">DZIAŁ 5 – </w:t>
      </w:r>
      <w:r>
        <w:rPr>
          <w:b/>
          <w:sz w:val="20"/>
        </w:rPr>
        <w:t>BIEŻĄCY NADZÓR OPERACYJNY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tabs>
                <w:tab w:val="left" w:pos="567" w:leader="none"/>
              </w:tabs>
              <w:rPr/>
            </w:pPr>
            <w:r>
              <w:rPr/>
              <w:t>Ogólne zasady prowadzenia bieżącego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dania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styka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gotowanie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iadomienie o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prowadzanie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e zakresu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ończenie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i program ciągłego nadzoru operacyj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ynności wynikające z prowadzenia bieżącego nadzor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tabs>
                <w:tab w:val="left" w:pos="567" w:leader="none"/>
              </w:tabs>
              <w:rPr/>
            </w:pPr>
            <w:r>
              <w:rPr/>
              <w:t>Program Ciągłego Nadzoru Operacyjnego (CN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ciągłego nadzoru operacyjnego nad Operator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ciągłego nadzoru operacyjnego (CN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Rodzaje oraz zakresy audytów i inspekcji operacyjnych Programu C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woluta Raportów Programu C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Planowanie audytów i inspekcji operacyjnych Programu C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tabs>
                <w:tab w:val="left" w:pos="567" w:leader="none"/>
              </w:tabs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Realizacja Programu C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bCs/>
                <w:sz w:val="20"/>
              </w:rPr>
            </w:pPr>
            <w:r>
              <w:rPr>
                <w:bCs/>
                <w:sz w:val="20"/>
              </w:rPr>
              <w:t>Dokumentowanie wyników Programu C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26" w:leader="none"/>
              </w:tabs>
              <w:rPr>
                <w:sz w:val="20"/>
              </w:rPr>
            </w:pPr>
            <w:r>
              <w:rPr>
                <w:sz w:val="20"/>
              </w:rPr>
              <w:t>Zamknięcie Programu CN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asady i procedury przeprowadzenia okresowych sprawdzianów kwalifikacji fachowych pilo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 do wymagań ICAO i J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przepisów polski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zkoleń teoretycznych i sprawdzianów kwalifikacji na ziem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 szkoleń praktycznych i kontroli techniki pilotażu (KTP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Użycie symulatorów lotu i urządzeń treningowych (ST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osób uprawnionych do prowadzenia sprawdzianów umiejętności w powietrzu oraz na urządzeniach treningowych (ST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Ustanowienie systemu przez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zgłaszania kandydatur osób, które będą prowadziły sprawdziany umiejętności w powietrzu oraz na urządzeniach treningowych (ST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Uprawnienia i obowiązki osoby prowadzącej sprawdziany umiejętn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Archiwizacja dokument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kład wypełnienia druku zgłoszenia kandydatur osób uprawnionych do prowadzenia sprawdzianów umiejętności w powietrzu oraz na urządzeniach treningowych (ST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kład wypełnienia druku zatwierdzenia kandydatur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Przykład wypełnienia druku raportu z kontroli (Raport OPC/KTP; LC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ykład wypełnienia druku listy kontrolnej z przeprowadzonych sprawdzianów umiejętności (OPC); sprawdzianów w lotach liniowych (LC) i/lub kontroli techniki pilotażu (KTP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a operacyjna w locie na trasie (ENR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nspek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a operacyjna kabiny pasażerskiej (CAB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5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nspek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a operacyjna kwalifikacji/umiejętności (PRQ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6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nspek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a operacyjna zaplecza placówki terenowej (ST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7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nspek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Inspekcja operacyjna na płycie lotniska (APP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8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inspek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bieg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ogram SA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5-09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ędzie opracowany późni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andardowy2"/>
        <w:tabs>
          <w:tab w:val="clear" w:pos="284"/>
          <w:tab w:val="clear" w:pos="851"/>
          <w:tab w:val="clear" w:pos="1134"/>
          <w:tab w:val="clear" w:pos="6096"/>
          <w:tab w:val="left" w:pos="567" w:leader="none"/>
        </w:tabs>
        <w:rPr/>
      </w:pPr>
      <w:r>
        <w:br w:type="page"/>
      </w:r>
      <w:r>
        <w:rPr/>
      </w:r>
    </w:p>
    <w:p>
      <w:pPr>
        <w:pStyle w:val="Normal"/>
        <w:jc w:val="center"/>
        <w:rPr>
          <w:sz w:val="20"/>
        </w:rPr>
      </w:pPr>
      <w:r>
        <w:rPr>
          <w:b/>
          <w:caps/>
          <w:sz w:val="20"/>
        </w:rPr>
        <w:t>DZIAŁ 6 –MATERIAŁY DORADCZE ULC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arezerwowa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567"/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peracje lotnictwa ogólnego w każdych warunkach atmosferycznych (AWO) lotnictwa ogól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tegorie lotnisk – Operacje w każdych warunkach atmosferycznych (AW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kreś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I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bór lotnisk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nowanie minimów dla lotu IF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II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anie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e i kontynuacja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poczęcie i kontynuacja podejśc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IV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 operacyjne lotnisk do startu, podejścia nieprecyzyjnego, podejścia precyzyjnego. CAT II i podejście z okrąż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 operacyjne lotnisk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nieprecyz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precyzyjne – Operacje w CAT 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z okrążenia (z widocznością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z widoczności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miana widzialności meteorologicznej na RV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V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y przy RVR mniejszym niż 150 m oraz operacje CAT II/III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zwolenia na starty przy RVR mniejszym niż 150 m i operacje w CAT II i II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precyzyjne – Operacje w CAT I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precyzyjne – Operacje w CAT II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w ograniczonej widzialności (AWO) – Ogólne zasad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przy ograniczonej widzialności (AWO) – Rozważanie lotnis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przy ograniczonej widzialności (AWO) – Procedur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przy ograniczonej widzialności (AWO) – Minimum wyposaż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przy ograniczonej widzialności (AWO) – Ogólne zasad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eracje przy ograniczonej widzialności (LV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odatek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ewrowanie z widocznością według schema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ty przy RVR niższym niż 125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Korzystanie z przenośnych urządzeń elektronicznych podczas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b/>
                <w:b/>
                <w:sz w:val="20"/>
              </w:rPr>
            </w:pPr>
            <w:r>
              <w:rPr>
                <w:sz w:val="20"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/>
            </w:pPr>
            <w:r>
              <w:rPr>
                <w:smallCaps/>
                <w:sz w:val="20"/>
              </w:rPr>
              <w:t>P</w:t>
            </w:r>
            <w:r>
              <w:rPr>
                <w:sz w:val="20"/>
              </w:rPr>
              <w:t>rzenośne urządzenia elektroniczne (PE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Kategorie przenośnych urządzeń elektronicznych (PE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PED nadające w sposób niezamierzo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PED nadające w sposób zamierzo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Telefony komórk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Osobiste radiotelefony przenoś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Sieci bezprzewod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Zasilacze wbudowane w fotele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Poziom zakłóceń i ich skutk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ind w:left="1134" w:hanging="1134"/>
              <w:rPr>
                <w:sz w:val="20"/>
              </w:rPr>
            </w:pPr>
            <w:r>
              <w:rPr>
                <w:sz w:val="20"/>
              </w:rPr>
              <w:t>Ocena wyposażenia statku powietr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ziom zakłóceń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Skutki oddziały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raniczenia zakłóceń od urządzeń PE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a w korzystaniu z urządzeń PED przez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smallCaps/>
              </w:rPr>
            </w:pPr>
            <w:r>
              <w:rPr/>
              <w:t>Ograniczenia w używaniu urządzeń PED przez personel pokład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smallCaps/>
              </w:rPr>
            </w:pPr>
            <w:r>
              <w:rPr/>
              <w:t>Ograniczenia w używaniu urządzeń PED przez załogę lotniczą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Inne środki ostrożności i ograniczenia w używaniu urządzeń PE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ziałania ograniczające wpływ zakłóceń od urządzeń PED na bezpieczeństwo lo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Dokumenty i przepisy związane z urządzeniami PE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ępność dokument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Operacje AWO z użyciem systemu wskaźnika refleksyjnego </w:t>
            </w:r>
            <w:r>
              <w:rPr>
                <w:b/>
                <w:i/>
                <w:smallCaps/>
                <w:sz w:val="20"/>
              </w:rPr>
              <w:t>head up display (hud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Zezwolenie wstępne i monitorowanie ciągł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Szkolenie i kwalifikacje załóg dla użytkowania systemu prowadzenia HU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Procedur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Szkolenie w hybrydowych systemach HU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Niezamierzone zderzenia z ziemią w locie sterownym (CFIT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5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 ruszeniem statku powietr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 start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starc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ziomie przelotowym – na tras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poziomie przelotowym – przed rozpoczęciem schodz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odzenie w fazie podejścia początk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ejście pośrednie i końc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ejście na drugie okrąż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ostrzegania o zbliżaniu się do ziemi (GPWS) i system ostrzegania o minimalnych bezpiecznych wysokościach (MSAW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nioski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kol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Zarezerwowa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6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Ograniczenia w stosowaniu niektórych metod prezentacji wysokości lotu na wskaźni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7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skaźniki trójwskazówk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ysokościomierz bębenkowo-wskazówk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5"/>
              <w:rPr/>
            </w:pPr>
            <w:r>
              <w:rPr>
                <w:b w:val="false"/>
                <w:sz w:val="20"/>
              </w:rPr>
              <w:t>Licznikowo-wskazówkowy wskaźnik wysokościomierz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Wskaźnik licznikowo-bębenkowo-wskazówkow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smallCaps/>
              </w:rPr>
            </w:pPr>
            <w:r>
              <w:rPr/>
              <w:t>Wysokościomierze zapas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mallCaps/>
                <w:sz w:val="20"/>
              </w:rPr>
            </w:pPr>
            <w:r>
              <w:rPr>
                <w:sz w:val="20"/>
              </w:rPr>
              <w:t>Wysokościomierze o różnych rodzajach wskazań na jednym samoloc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tyczne dla procedur i programów szkolenia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8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zkolenie i sprawdzanie personelu pokładowego (OPS 1, Część O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tarszy członek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zkolenie podstaw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zkolenie przejściowe i w różnica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tabs>
                <w:tab w:val="clear" w:pos="567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Loty zapoznawcz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zkolenie okresow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zkolenie wznawiają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prawdzia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ejestry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zór podręcznika pokładowych procedur bezpieczeńst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ępność Instru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i poprawki do Instrukcji Operac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la Preze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awa, przepisy, procedury i odpowiedzialność Operato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alifikacje personelu pokładowego (JAR-OPS 1.205 i 1.995(b)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wiedzialność i ograniczenia w pełnieniu obowiązków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wiedzialność i obowiązki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i skład załogi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aca na więcej niż jednym typie lub warianc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Łańcuch dowodz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owiedzialność i władza dowódc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rzystanie wolnych miejsc załog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rszy członek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alne wymagania dla personelu pokładowego (wiek i zdatność psychofizyczna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e czasu lotu, pracy i wymagania dot. wypoczynku załóg lotnicz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ldowanie zdarzeń i wypadk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Środki ostrożności dla zdrowia załog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ezpieczeństwo na płyc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pólny języ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ologia i definicj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zjologiczny wpływ lat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owe procedury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munikacja i koordynacj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prawa bezpieczeństwa personelu pokładowego przed przystąpieniem do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rawdzenie wyposażenia ratunkowego przed lot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iadanie i rozmieszczanie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e dla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mocnicze środki ewakuacji awaryjnej (uzbrajanie/rozbrajanie wyjść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świetlenie kabi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el pokładowy na stanowiska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łowanie, start, po starcie, przed lądowaniem i po lądowani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nzy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poje i posiłki personelu latając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uszczanie i nadzorowanie wstępu do kabiny załog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nkowanie z pasażerami na pokładz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siadanie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bezpieczenie kabiny pasażerskiej i kuchn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zmieszczenie i ograniczenia w rozmieszczeniu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óz niedozwolo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ażerowie pod nadzorem i odmowa przyjęcia na pokład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pływ alkoholu i leków (narkotyków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pobieganie zagrożenio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óz osób specjalnych kategori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gaż podręcz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lenie tytoniu na pokładz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ranienie lub przypadek śmierci na pokładz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ły niebezpie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Żywe zwierzęta na pokładz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nośne urządzenia elektroni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óz bron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e nadzor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chrona przeciwpożaro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sy bezpieczeństwa załogi i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3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rbulencj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ratunkowe- Informacje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awar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ewakuacji awar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icje typów sytuacji awaryjnych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ordynacja załog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ozpoznanie sytuacji awaryj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ozpoczęcie ewaku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moc przez osoby dostatecznie sprawne fizycznie (ABP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zycja zamocowa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anowanie nad tłumem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strukcje ewaku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asażerowie niepełnosprawn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yjścia nieczyn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munikaty dla pasaże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Ewakuacja na lądzie i wod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zerwany star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aziemne służby awar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Niedyspozycja pilot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ekompresj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ożar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Charakterystyka statku powietrznego-instalacje i wyposaż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pis statku powietrzn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Konfiguracja kabin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pecyficzne obszary odpowiedzialności dotyczące obowiązków personelu pokład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ozmieszczenie diagramów wyposaż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alacje elektry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nstalacja tlenow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ystem komun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yjśc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ierwsza pomo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Przetrwanie, poszukiwanie i ratownictw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ateriały niebezpiecz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chrona antyterrorystyczna, łącznie z aktami nieprawnych ingeren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Szkolenie załóg w procedurach i zasadach użycia systemu ACAS I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09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sady ogól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maty szko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meldo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>
          <w:trHeight w:val="175" w:hRule="atLeast"/>
        </w:trPr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 xml:space="preserve">Wytyczne dla certyfikacji systemów transpondera </w:t>
            </w:r>
            <w:r>
              <w:rPr>
                <w:b/>
                <w:i/>
                <w:smallCaps/>
                <w:sz w:val="20"/>
              </w:rPr>
              <w:t>Mode S</w:t>
            </w:r>
            <w:r>
              <w:rPr>
                <w:b/>
                <w:smallCaps/>
                <w:sz w:val="20"/>
              </w:rPr>
              <w:t xml:space="preserve"> do celów dozorowania podstawowego</w:t>
            </w:r>
            <w:r>
              <w:rPr>
                <w:b/>
                <w:i/>
                <w:smallCaps/>
                <w:sz w:val="20"/>
              </w:rPr>
              <w:t xml:space="preserve"> (Elementary Surveillance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10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wyd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Zakres stoso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nośne materiał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sz w:val="20"/>
              </w:rPr>
            </w:pPr>
            <w:r>
              <w:rPr>
                <w:sz w:val="20"/>
              </w:rPr>
              <w:t>Założenia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pis system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e certyfikacji techniczn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dział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nane środki wykazania zgodności z wymaganiami zdatn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miany w Instrukcji użytkowania w locie (AF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 wyposażenia minimalnego (MEL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sługa technicz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e obsługi dla załogi lotniczej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ępne dokument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e charakterystyki wybranych danych samolotu do działania podstaw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abela Nr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pływ niesprawności niektórych kategorii z wybranych danych statku powietrznego na funkcje podstawowe system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ciąg z dokumentu EUROCAE ED-26 (Tabela Nr 13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tyczne dla certyfikacji systemu powiadamiania i ostrzegania o terenie (TAW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11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stę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 wyd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nośne materiał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ożenia procesu certyfika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ing3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Wyposaż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alacj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nane środki wykazania zgodności z wymaganiami zdatn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y certyfik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za danych o terenie i lotnisk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bsługa techniczn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kcja użytkowania w locie (AF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az wyposażenia minimalnego (MEL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tępne dokument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dardy alarmów głosowych i wzrokowych oraz gradacja ich ważn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y nawig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magania dla wyświetlacza zobrazowania teren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nnex 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óby w loc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tyczne dla programu szkolenia pilotów w korzystaniu z systemów powiadamiania i ostrzegania o terenie (TAWS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12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dmioty szkolenia podstawoweg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meldo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dnośne źródł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Wytyczne w sprawie certyfikacji systemu ACARS do otrzymywania zezwoleń ruchowych ATC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13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Zastosowa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kres stosowa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Wymagania i dokument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Założenia program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956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6662"/>
        <w:gridCol w:w="1418"/>
      </w:tblGrid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Aspekty zdatności do lotu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Środki wykazania zgodności z wymaganiami zdatn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Uwarunkowania operacyjn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Dodatek 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Porównanie systemu PDC i systemu DCL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Zezwolenie na lot w US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Europejskie zezwolenie na lot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kreśleni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Skrót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5" w:hRule="atLeast"/>
        </w:trPr>
        <w:tc>
          <w:tcPr>
            <w:tcW w:w="1489" w:type="dxa"/>
            <w:tcBorders/>
            <w:vAlign w:val="center"/>
          </w:tcPr>
          <w:p>
            <w:pPr>
              <w:pStyle w:val="Heading1"/>
              <w:rPr>
                <w:smallCaps/>
              </w:rPr>
            </w:pPr>
            <w:r>
              <w:rPr>
                <w:smallCaps/>
              </w:rPr>
              <w:t>Rozdział 1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567" w:leader="none"/>
              </w:tabs>
              <w:rPr/>
            </w:pPr>
            <w:r>
              <w:rPr>
                <w:b/>
                <w:bCs/>
                <w:smallCaps/>
                <w:sz w:val="20"/>
              </w:rPr>
              <w:t>Systemy jakości dla małych Operato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NO-6-14-00</w:t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prowadzeni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Program zapewnienia jakości dla małych i bardzo małych Operatorów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Zawartość programu zapewnienia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Cel programu zapewnienia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dpowiedzialność za realizację programu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Polityka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Kontrola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Audyt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Raportowanie nieprawidłow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Monitorowanie i działania naprawcz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cena/analiza przez kierownictwo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Ewidencje i dokumentacja systemu jakośc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Przykład listy kontrolnej inspekcji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DZIAŁ 7 - Druki</w:t>
      </w:r>
    </w:p>
    <w:tbl>
      <w:tblPr>
        <w:tblW w:w="97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93"/>
        <w:gridCol w:w="5953"/>
        <w:gridCol w:w="1985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CAT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ruki Raportów z audytu certyfikacyjnego Operatora (CAT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Zarobkowy przewóz lotniczy) (CAT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(OPS 1&amp; JAR-OPS 3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Kod dokumentu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A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niosek o wszczęcie procesu certyfik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A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B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e zasady i wymagania operacyj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B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C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, zarządzanie i zaplecze material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C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D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edury operacyj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D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E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konywanie lotów w każdych warunkach meteorologicznych (AWO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E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F-I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iągi i ograniczenia eksploatacyjne (samolot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F-I(A)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F-I(H)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iągi i ograniczenia eksploatacyjne (śmigłowce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F-I(H)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J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sa i wyważeni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J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K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pokładow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K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L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nawigacyjne i łącznośc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L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N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oga lotnicz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N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O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ersonel pokładow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O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P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umenty, instrukcje i rejest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P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CAT/R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wóz materiałów niebezpiecznych (DGR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T-R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1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1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2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2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3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3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4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4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5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5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6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6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09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9/09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OC(BS)-10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certyfikacyjnego operatora lotniczego (Balony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OC(BS)-09/10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CAW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 Raportów z audytu certyfikacyjnego usług lotniczych (AWC)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(PL-6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1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ek o wszczęcie procesu certyfik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1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2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izacja, zarządzanie i zaplecze materialne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2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3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ólne zasady eksploat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3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4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zczegółowe zasady użytkow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4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5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graniczenia użytkowa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5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6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yposażenie statków powietrznyc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6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09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łoga lotnicza statku powietrzn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09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W/10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 xml:space="preserve">Instrukcje, dzienniki pokładowe i dokumentacja eksploatacyjna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W-10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CAS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Druki Raportów z audytu certyfikacyjnego Operatora (CAS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czególne przypadki certyfik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MNPS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MNPS (E-6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LC-CAS/MNPS/03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ETOPS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ETOPS (E-7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S/ETOPS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RNAV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RNAV (E-8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LC-CAS/RNAV/03</w:t>
            </w:r>
          </w:p>
        </w:tc>
      </w:tr>
      <w:tr>
        <w:trPr/>
        <w:tc>
          <w:tcPr>
            <w:tcW w:w="1793" w:type="dxa"/>
            <w:tcBorders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RVSM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RVSM (E-9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LC-CAS/RVSM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HCT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śmigłowcowych operacji przybrzeżno-morskich (E-12/E-13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S/HCT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HEMS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Certyfikacja operacji śmigłowcowej służby ratownictwa medycznego HEMS (A-3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Footer"/>
              <w:jc w:val="left"/>
              <w:rPr>
                <w:sz w:val="20"/>
              </w:rPr>
            </w:pPr>
            <w:r>
              <w:rPr>
                <w:sz w:val="20"/>
              </w:rPr>
              <w:t>ULC-CAS/HEMS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HHO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Certyfikacja operacji z ładunkiem na zaczepie zewnętrznym (HHO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S/HHO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LEASE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operacji statkiem użytkowanym w formule leasingu (LEASE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LC-CAS/LEASE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AGRO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Certyfikacja operacji agrolotniczych i gaśniczych (AW-1)(AW-2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LC-CAS/AGRO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FOTO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rtyfikacja operacji fotogrametrycznych (FOTO) (AW-3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w opracowaniu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oduł EFB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zwolenie operacyjne na używanie EFB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EFB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INSP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 Raportów z bieżących inspekcji operacyjnyc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STA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zaplecza placówki (STA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STA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APP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statku na płycie (APP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APP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ENR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w locie na trasie (ENR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ENR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CAB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kabiny pasażerskiej w locie (CAB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AB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PRQ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e sprawdzianu kwalifikacji/umiejętności członka załogi lotniczej (PRQ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PRQ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Raport CCQ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>
                <w:b/>
                <w:b/>
              </w:rPr>
            </w:pPr>
            <w:r>
              <w:rPr/>
              <w:t>Raport ze sprawdzianu kwalifikacji/umiejętności członka personelu pokładowego (CCQ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ULC-CCQ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CTD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aport z inspekcji symulatora/ </w:t>
            </w:r>
            <w:r>
              <w:rPr>
                <w:i/>
                <w:sz w:val="20"/>
              </w:rPr>
              <w:t>mock-up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TD/04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Raport SAFA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SAFA </w:t>
            </w:r>
            <w:r>
              <w:rPr>
                <w:i/>
                <w:sz w:val="20"/>
              </w:rPr>
              <w:t>Ramp Inspection Report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Form 20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CSP I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operacyjnej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SP-I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Raport CSP II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operacyjnej część I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SP-II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JAR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 Raportów dla Programu C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bwoluta CYKL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bwoluta Raportów Programu C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NO-OBW/07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Obwoluta Programu C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NO-OBW/10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str wydanych obwolut CYKL Programu CN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NO-REJ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CERT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 dla dokumentowania procesów certyfik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Wniosek o wszczęcie procesu certyfik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WPC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rmonogram certyfika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HC/07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styka przedsiębiorstw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OPQ/10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arakterystyka zawodowa personelu kierownicz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HZ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zewodnik procesu certyfikacji Operatora lotnicz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PPC/10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Protokół zamknięcia procesu certyfikacji Operatora lotnicz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PZC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niezgodności NCR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NCR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rta kontrolna wyposażenia statku powietrznego (EQP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EQP/09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iosek o uznanie certyfikatu zagraniczn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UCZ/07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audytu uznania certyfikatu zagraniczn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UCR/07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 zgodności z wymaganiami JAR-OPS 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CL-OPS-1-10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ta zgodności z wymaganiami JAR-OPS 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ULC-CL-OPS-3-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sz w:val="20"/>
              </w:rPr>
              <w:t>Wniosek w wydanie zezwolenia użytkownika urządzenia szkoleniowego ST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0"/>
              </w:rPr>
              <w:t>(STD User Approval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WZD-STD-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GA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 Raportów z inspekcji operacji lotnictwa ogóln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2"/>
              <w:snapToGrid w:val="false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ort z inspekcji doraźnej użytkownika lotnicze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Lotnictwo ogólne, prywatne, zakładowe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Heading2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ULC-GAI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staw GEN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uki administracyjne UL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Druk upoważnienia Prezesa do wydania decyzji o zabezpieczeniu i zwolnieniu statku z zabezpieczeni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1-1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Druk upoważnienia Prezesa do wykonywania czynności inspekcyjnych w zakresie inspektora ASI/CPM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1-2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Karta kontrolna uzgodnień dokumentu zakładowego Operat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2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Arkusz kontrolny obiegu uzgodnień dokumentu zakładowego Operator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3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str Raportów z inspekcji operacyjnyc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4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str Raportów Niezgodności (NCR) z audytów certyfikacyjnyc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5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jestr Raportów z audytów certyfikacyjnyc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6/0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93"/>
        <w:gridCol w:w="5953"/>
        <w:gridCol w:w="1985"/>
      </w:tblGrid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Rejestr przewodników procesów certyfikacji Operatorów lotniczych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7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tokół szkolenia podstawowego (praktycznego) (OJT) inspektora operacyjnego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8/03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k zgłoszenia kandydatur osób, które będą prowadziły sprawdziany umiejętności w powietrzu oraz na urządzeniach treningowych (STD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09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chylono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Druk zatwierdzenia kandydatury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0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Standardowy2"/>
              <w:tabs>
                <w:tab w:val="clear" w:pos="284"/>
                <w:tab w:val="clear" w:pos="851"/>
                <w:tab w:val="clear" w:pos="1134"/>
                <w:tab w:val="clear" w:pos="6096"/>
                <w:tab w:val="left" w:pos="567" w:leader="none"/>
              </w:tabs>
              <w:rPr/>
            </w:pPr>
            <w:r>
              <w:rPr/>
              <w:t>Druk raportu z kontroli (Raport OPC/KTP; LC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1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ruk listy kontrolnej z przeprowadzonych sprawdzianów umiejętności (OPC); sprawdzianów w lotach liniowych (LC) i/lub kontroli techniki pilotażu (KTP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2/11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lecenie przeprowadzenia inspekcji doraźnej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3/07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ularz zgłoszenia aktu bezprawnej ingerencji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4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Kwestionariusz przyjęcia informacji o sytuacji wysokiego ryzyka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5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Sprawozdanie z wykonania zadań lotniczych (Formularz C-4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ULC-GEN-16/08</w:t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ykłady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  <w:t>Przykłady wypełniania druków operacyjnych ULC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kład 1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rtyfikat Operatora Lotniczego (AOC) i Specyfikacje Operacyjne </w:t>
            </w:r>
            <w:r>
              <w:rPr>
                <w:b/>
                <w:bCs/>
                <w:sz w:val="20"/>
              </w:rPr>
              <w:t>(JAR-OPS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9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kład 2</w:t>
            </w:r>
          </w:p>
        </w:tc>
        <w:tc>
          <w:tcPr>
            <w:tcW w:w="5953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rtyfikat Usług Lotniczych (AWC) i Specyfikacje Operacyjne </w:t>
            </w:r>
            <w:r>
              <w:rPr>
                <w:b/>
                <w:sz w:val="20"/>
              </w:rPr>
              <w:t>(PL-6)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CELOW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OZOSTAWION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PUSTE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94" w:gutter="567" w:header="794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5670"/>
      <w:gridCol w:w="1701"/>
    </w:tblGrid>
    <w:tr>
      <w:trPr/>
      <w:tc>
        <w:tcPr>
          <w:tcW w:w="21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lear" w:pos="9072"/>
              <w:tab w:val="left" w:pos="567" w:leader="none"/>
            </w:tabs>
            <w:rPr>
              <w:sz w:val="20"/>
            </w:rPr>
          </w:pPr>
          <w:r>
            <w:rPr>
              <w:sz w:val="20"/>
            </w:rPr>
            <w:t>Wydanie z: ……………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Zmiana Nr: 13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mallCaps/>
              <w:sz w:val="20"/>
            </w:rPr>
          </w:pPr>
          <w:r>
            <w:rPr>
              <w:smallCaps/>
              <w:sz w:val="20"/>
            </w:rPr>
            <w:t>Spis treści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bottom"/>
        </w:tcPr>
        <w:p>
          <w:pPr>
            <w:pStyle w:val="Footer"/>
            <w:jc w:val="left"/>
            <w:rPr/>
          </w:pPr>
          <w:r>
            <w:rPr>
              <w:rStyle w:val="PageNumber"/>
              <w:b/>
            </w:rPr>
            <w:t>PNO-0-01-00</w:t>
          </w:r>
        </w:p>
        <w:p>
          <w:pPr>
            <w:pStyle w:val="Footer"/>
            <w:jc w:val="right"/>
            <w:rPr>
              <w:sz w:val="20"/>
            </w:rPr>
          </w:pPr>
          <w:r>
            <w:rPr>
              <w:rStyle w:val="PageNumber"/>
              <w:sz w:val="20"/>
            </w:rPr>
            <w:t xml:space="preserve">Strona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6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>/24</w:t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4253"/>
      <w:gridCol w:w="3402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Urząd Lotnictwa Cywilnego</w:t>
          </w:r>
        </w:p>
      </w:tc>
      <w:tc>
        <w:tcPr>
          <w:tcW w:w="42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smallCaps/>
            </w:rPr>
          </w:pPr>
          <w:r>
            <w:rPr>
              <w:smallCaps/>
            </w:rPr>
            <w:t xml:space="preserve">Podręcznik certyfikacji Operatora i bieżącego nadzoru operacyjnego </w:t>
          </w:r>
        </w:p>
      </w:tc>
      <w:tc>
        <w:tcPr>
          <w:tcW w:w="34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left"/>
            <w:rPr>
              <w:sz w:val="20"/>
            </w:rPr>
          </w:pPr>
          <w:r>
            <w:rPr>
              <w:sz w:val="20"/>
            </w:rPr>
            <w:t>Dział:</w:t>
          </w:r>
        </w:p>
        <w:p>
          <w:pPr>
            <w:pStyle w:val="Header"/>
            <w:jc w:val="right"/>
            <w:rPr>
              <w:b/>
              <w:b/>
              <w:sz w:val="20"/>
            </w:rPr>
          </w:pPr>
          <w:r>
            <w:rPr>
              <w:b/>
              <w:sz w:val="20"/>
            </w:rPr>
            <w:t>Administrowanie Podręcznikiem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80"/>
      <w:jc w:val="left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</w:tabs>
      <w:outlineLvl w:val="2"/>
    </w:pPr>
    <w:rPr>
      <w:b/>
      <w:small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basedOn w:val="Domylnaczcionkaakapitu"/>
    <w:qFormat/>
    <w:rPr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567"/>
      </w:tabs>
      <w:jc w:val="center"/>
    </w:pPr>
    <w:rPr>
      <w:b/>
      <w:caps/>
      <w:sz w:val="2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Standardowy2">
    <w:name w:val="Standardowy-2"/>
    <w:basedOn w:val="Normal"/>
    <w:qFormat/>
    <w:pPr>
      <w:tabs>
        <w:tab w:val="clear" w:pos="567"/>
        <w:tab w:val="right" w:pos="284" w:leader="none"/>
        <w:tab w:val="left" w:pos="851" w:leader="none"/>
        <w:tab w:val="right" w:pos="1134" w:leader="none"/>
        <w:tab w:val="left" w:pos="609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tabs>
        <w:tab w:val="clear" w:pos="567"/>
      </w:tabs>
      <w:ind w:left="2124" w:hanging="2124"/>
    </w:pPr>
    <w:rPr>
      <w:sz w:val="20"/>
    </w:rPr>
  </w:style>
  <w:style w:type="paragraph" w:styleId="Plandokumentu">
    <w:name w:val="Plan dokumentu"/>
    <w:basedOn w:val="Normal"/>
    <w:qFormat/>
    <w:pPr>
      <w:shd w:fill="000080" w:val="clear"/>
      <w:tabs>
        <w:tab w:val="clear" w:pos="567"/>
      </w:tabs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4:41:00Z</dcterms:created>
  <dc:creator>Królikowski Waldemar</dc:creator>
  <dc:description/>
  <cp:keywords/>
  <dc:language>en-US</dc:language>
  <cp:lastModifiedBy>praktyka_lep3</cp:lastModifiedBy>
  <cp:lastPrinted>2008-05-20T13:34:00Z</cp:lastPrinted>
  <dcterms:modified xsi:type="dcterms:W3CDTF">2010-09-21T08:55:00Z</dcterms:modified>
  <cp:revision>96</cp:revision>
  <dc:subject/>
  <dc:title>GENERALNY SPIS TREŚCI</dc:title>
</cp:coreProperties>
</file>